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9461349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132077340"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429789275"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310844845"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905997844"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665981351"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19567172"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288290118"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